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Учреждение культур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александровский поселенческий Дом Культуры 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александровского сельского поселения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12.2010г.                                 ПРИКАЗ № 2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задания на 2011г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 исполнении статьи 69.2 Бюджетного кодекса Российской Федерации, постановления Главы Новоалександровского сельского поселения от 31.12.2009г. №85 «О порядке организации работы по формированию и финансовому обеспечению муниципального задания муниципальными учреждениям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45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45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44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455" w:leader="none"/>
          <w:tab w:val="left" w:pos="84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ое задание Муниципальному Учреждению культуры Новоалександровскому поселенческому Дому Культуры Новоалександровского сельского поселения на 2011 год согласно приложению 1.</w:t>
      </w:r>
    </w:p>
    <w:p>
      <w:pPr>
        <w:pStyle w:val="Normal"/>
        <w:tabs>
          <w:tab w:val="clear" w:pos="708"/>
          <w:tab w:val="left" w:pos="44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4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4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4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4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4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45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МУК НПДК                                              Т.А. Бондаренко </w:t>
      </w:r>
    </w:p>
    <w:p>
      <w:pPr>
        <w:pStyle w:val="Normal"/>
        <w:tabs>
          <w:tab w:val="clear" w:pos="708"/>
          <w:tab w:val="left" w:pos="44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4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4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3:06:00Z</dcterms:created>
  <dc:creator>1</dc:creator>
  <dc:description/>
  <cp:keywords/>
  <dc:language>en-US</dc:language>
  <cp:lastModifiedBy>МУК НПДК</cp:lastModifiedBy>
  <cp:lastPrinted>2011-07-31T09:43:00Z</cp:lastPrinted>
  <dcterms:modified xsi:type="dcterms:W3CDTF">2011-07-31T05:44:00Z</dcterms:modified>
  <cp:revision>18</cp:revision>
  <dc:subject/>
  <dc:title>Муниципальное Учреждение культуры </dc:title>
</cp:coreProperties>
</file>