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РОСТОВ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16.01.2012г.                                           №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 утверждении Плана</w:t>
      </w:r>
    </w:p>
    <w:p>
      <w:pPr>
        <w:pStyle w:val="Normal"/>
        <w:rPr/>
      </w:pPr>
      <w:r>
        <w:rPr/>
        <w:t xml:space="preserve">финансово-хозяйственной деятельности    </w:t>
      </w:r>
    </w:p>
    <w:p>
      <w:pPr>
        <w:pStyle w:val="Normal"/>
        <w:rPr/>
      </w:pPr>
      <w:r>
        <w:rPr/>
        <w:t xml:space="preserve"> </w:t>
      </w:r>
      <w:r>
        <w:rPr/>
        <w:t>Муниципального бюджетного учреждения культуры</w:t>
      </w:r>
    </w:p>
    <w:p>
      <w:pPr>
        <w:pStyle w:val="Normal"/>
        <w:rPr/>
      </w:pPr>
      <w:r>
        <w:rPr/>
        <w:t xml:space="preserve">«Новоалександровская сельская библиотека» </w:t>
      </w:r>
    </w:p>
    <w:p>
      <w:pPr>
        <w:pStyle w:val="Normal"/>
        <w:rPr/>
      </w:pPr>
      <w:r>
        <w:rPr/>
        <w:t>Новоалександ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51"/>
          <w:b w:val="false"/>
          <w:b w:val="false"/>
          <w:lang w:val="ru-RU"/>
        </w:rPr>
      </w:pPr>
      <w:r>
        <w:rPr/>
        <w:t xml:space="preserve">В соответствии с решением Собрания депутатов Новоалександровского сельского поседения от 21.11.2011 г. №148 «О бюджете Новоалександровского сельского поселения Азовского района на 2012 год и на плановый период 2013-2014 г.», </w:t>
      </w:r>
    </w:p>
    <w:p>
      <w:pPr>
        <w:pStyle w:val="Normal"/>
        <w:ind w:firstLine="540"/>
        <w:jc w:val="both"/>
        <w:rPr>
          <w:rStyle w:val="FontStyle51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51"/>
          <w:b w:val="false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Утвердить прилагаемый План финансового-хозяйственной деятельности Муниципального бюджетного учреждения культуры «Новоалександровская сельская библиотека» Новоалександровского сельского поселения, согласно приложению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2. Настоящее постановление вступает в силу с 1 января 2012 года и  подлежит размещению на официальном сайте администрации Новоалександровского сельского поселения. </w:t>
      </w:r>
    </w:p>
    <w:p>
      <w:pPr>
        <w:pStyle w:val="Normal"/>
        <w:shd w:fill="FFFFFF" w:val="clear"/>
        <w:ind w:left="-142" w:firstLine="851"/>
        <w:jc w:val="both"/>
        <w:rPr/>
      </w:pPr>
      <w:r>
        <w:rPr/>
        <w:t xml:space="preserve"> </w:t>
      </w:r>
      <w:r>
        <w:rPr/>
        <w:t>3. Контроль, за выполнением постановления оставляю за собой</w:t>
      </w:r>
    </w:p>
    <w:p>
      <w:pPr>
        <w:pStyle w:val="ConsPlusTitle"/>
        <w:widowControl/>
        <w:shd w:fill="FFFFFF" w:val="clear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александровского</w:t>
      </w:r>
    </w:p>
    <w:p>
      <w:pPr>
        <w:pStyle w:val="Normal"/>
        <w:rPr/>
      </w:pPr>
      <w:r>
        <w:rPr/>
        <w:t>сельского поселения                                                       С.А.Пархо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326"/>
        <w:gridCol w:w="3726"/>
        <w:gridCol w:w="1009"/>
        <w:gridCol w:w="18"/>
        <w:gridCol w:w="2130"/>
        <w:gridCol w:w="1600"/>
      </w:tblGrid>
      <w:tr>
        <w:trPr>
          <w:trHeight w:val="315" w:hRule="atLeast"/>
        </w:trPr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Новоалександр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16.01.2012г. №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ФИНАНСОВО-ХОЗЯЙСТВЕННОЙ ДЕЯТЕЛЬНОСТИ </w:t>
            </w:r>
          </w:p>
        </w:tc>
      </w:tr>
      <w:tr>
        <w:trPr>
          <w:trHeight w:val="390" w:hRule="atLeast"/>
        </w:trPr>
        <w:tc>
          <w:tcPr>
            <w:tcW w:w="1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 2012 год</w:t>
            </w:r>
          </w:p>
        </w:tc>
      </w:tr>
      <w:tr>
        <w:trPr>
          <w:trHeight w:val="956" w:hRule="atLeast"/>
        </w:trPr>
        <w:tc>
          <w:tcPr>
            <w:tcW w:w="11102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ата составления</w:t>
            </w:r>
            <w:r>
              <w:rPr>
                <w:bCs/>
              </w:rPr>
              <w:t xml:space="preserve">                            «30»декабря 2011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Новоалександровская сельская библиотека» Новоалександровского сельского поселения </w:t>
            </w:r>
          </w:p>
        </w:tc>
      </w:tr>
      <w:tr>
        <w:trPr>
          <w:trHeight w:val="1018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Новоалександровского сельского поселения </w:t>
            </w:r>
          </w:p>
        </w:tc>
      </w:tr>
      <w:tr>
        <w:trPr>
          <w:trHeight w:val="633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местонах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346748 Ростовская область, Азовский район, х. Новоалександровка, ул. Ленина, 88 «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6101038192/610101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3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единиц измерения показателей, включаемых в план финансово-хозяйственной деятельности и их коды по Общероссийскому классификатору единиц изменения и (или) Общероссийскому классификатору валют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 </w:t>
            </w:r>
          </w:p>
        </w:tc>
      </w:tr>
      <w:tr>
        <w:trPr>
          <w:trHeight w:val="700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й год (финансовый год и плановый период), </w:t>
              <w:br/>
              <w:t>на который представлены сведения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555" w:hRule="atLeast"/>
        </w:trPr>
        <w:tc>
          <w:tcPr>
            <w:tcW w:w="73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чреждении</w:t>
            </w:r>
          </w:p>
        </w:tc>
        <w:tc>
          <w:tcPr>
            <w:tcW w:w="3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9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 Цели и виды  деятельности учрежде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указываются в соответствии  с нормативными правовыми актами и уставом учреждения) 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. Показатели услуг (работ), относящихся </w:t>
              <w:br/>
              <w:t>в соответствии с уставом учреждения к основным видам деятельности учреждения, предоставление которых для физических и юридических лиц осуществляется за плату.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щая балансовая стоимость недвижимого муниципального  имущества на дату составления Плана, в том числе: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имущества, закрепленного собственником имущества за учреждением на праве оперативного управления, 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имущества, приобретенного учреждением  за счет выделенных собственником имущества учреждения средств, 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имущества, приобретенного учреждением  за счет доходов, полученных от иной приносящей доход деятельности. 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бщая балансовая стоимость движимого муниципального  имущества на дату составления Плана, в том числе: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70,00</w:t>
            </w:r>
          </w:p>
        </w:tc>
      </w:tr>
      <w:tr>
        <w:trPr>
          <w:trHeight w:val="555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особо ценного движимого имущества.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70,00</w:t>
            </w:r>
          </w:p>
        </w:tc>
      </w:tr>
      <w:tr>
        <w:trPr>
          <w:trHeight w:val="555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Иная информация о движимом и недвижимом имуществе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16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7034"/>
        <w:gridCol w:w="3724"/>
        <w:gridCol w:w="260"/>
      </w:tblGrid>
      <w:tr>
        <w:trPr>
          <w:trHeight w:val="435" w:hRule="atLeast"/>
        </w:trPr>
        <w:tc>
          <w:tcPr>
            <w:tcW w:w="111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казатели финансового состояния учреждения</w:t>
            </w:r>
          </w:p>
        </w:tc>
      </w:tr>
      <w:tr>
        <w:trPr>
          <w:trHeight w:val="30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830"/>
        <w:gridCol w:w="490"/>
        <w:gridCol w:w="1030"/>
        <w:gridCol w:w="1381"/>
        <w:gridCol w:w="1384"/>
      </w:tblGrid>
      <w:tr>
        <w:trPr>
          <w:trHeight w:val="34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Нефинансовые активы, всего</w:t>
            </w:r>
            <w:r>
              <w:rPr/>
              <w:t>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70,00</w:t>
            </w:r>
          </w:p>
        </w:tc>
      </w:tr>
      <w:tr>
        <w:trPr>
          <w:trHeight w:val="27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Общая балансовая стоимость недвижимого имущества, всего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4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Стоимость имущества, закрепленного собственником имущества за бюджетным учреждением на праве оперативного управления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Стоимость имущества, приобретенного бюджетным учреждением  за счет выделенных собственником имущества учреждения средст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99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 Стоимость имущества, приобретенного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7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 Остаточная стоимость недвижимого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61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Общая балансовая стоимость движимого имущества, всего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70,00</w:t>
            </w:r>
          </w:p>
        </w:tc>
      </w:tr>
      <w:tr>
        <w:trPr>
          <w:trHeight w:val="109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Общая балансовая стоимость особо ценного движимого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70,00</w:t>
            </w:r>
          </w:p>
        </w:tc>
      </w:tr>
      <w:tr>
        <w:trPr>
          <w:trHeight w:val="37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36,68 </w:t>
            </w:r>
          </w:p>
        </w:tc>
      </w:tr>
      <w:tr>
        <w:trPr>
          <w:trHeight w:val="33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Финансовые активы, всего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 </w:t>
            </w:r>
          </w:p>
        </w:tc>
      </w:tr>
      <w:tr>
        <w:trPr>
          <w:trHeight w:val="19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Дебиторская задолженность по доходам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 </w:t>
            </w:r>
          </w:p>
        </w:tc>
      </w:tr>
      <w:tr>
        <w:trPr>
          <w:trHeight w:val="64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Дебиторская задолженность по выданным авансам, полученным за счет средств районного бюджета всего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 </w:t>
            </w:r>
          </w:p>
        </w:tc>
      </w:tr>
      <w:tr>
        <w:trPr>
          <w:trHeight w:val="128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 по выданным авансам на услуги связ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87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 по выданным авансам на транспортные услуг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09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 по выданным авансам на услуги по содержанию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44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 по выданным авансам на прочие услуг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9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 по выданным авансам на приобретение основных средст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6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. по выданным авансам на приобретение нематериаль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9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8. по выданным авансам на приобретение не произведен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7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9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0. по выданным авансам на прочие расходы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66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 </w:t>
            </w:r>
          </w:p>
        </w:tc>
      </w:tr>
      <w:tr>
        <w:trPr>
          <w:trHeight w:val="13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 по выданным авансам на услуги связ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420" w:hRule="atLeast"/>
        </w:trPr>
        <w:tc>
          <w:tcPr>
            <w:tcW w:w="7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 по выданным авансам на транспортные услуги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7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 по выданным авансам на коммунальные услуг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46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 по выданным авансам на услуги по содержанию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98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 по выданным авансам на прочие услуг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49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 по выданным авансам на приобретение основных средст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43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7. по выданным авансам на приобретение нематериаль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43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8. по выданным авансам на приобретение не произведен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51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9. по выданным авансам на приобретение материальных запас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2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0. по выданным авансам на прочие расходы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46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Обязательства, всего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 </w:t>
            </w:r>
          </w:p>
        </w:tc>
      </w:tr>
      <w:tr>
        <w:trPr>
          <w:trHeight w:val="10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Просроченная кредиторская задолженность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 </w:t>
            </w:r>
          </w:p>
        </w:tc>
      </w:tr>
      <w:tr>
        <w:trPr>
          <w:trHeight w:val="61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2. Кредиторская задолженность по расчетам с поставщиками и подрядчиками за счет средств местного бюджета, всего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 </w:t>
            </w:r>
          </w:p>
        </w:tc>
      </w:tr>
      <w:tr>
        <w:trPr>
          <w:trHeight w:val="15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2.1. по начислениям на выплаты по оплате труда 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57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2. по оплате услуг связ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2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3. по оплате транспортных услуг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0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4. по оплате коммунальных услуг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2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5. по оплате услуг по содержанию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4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6. по оплате прочих услуг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4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7. по приобретению основных средст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48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8. по приобретению нематериаль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9. по приобретению не произведен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92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0. по приобретению материальных запас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44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1. по оплате прочих расход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9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2. по платежам в бюджет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9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13. по прочим расчетам с кредиторам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08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</w:t>
            </w:r>
          </w:p>
        </w:tc>
      </w:tr>
      <w:tr>
        <w:trPr>
          <w:trHeight w:val="17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3.1. по начислениям на выплаты по оплате труда 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8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2. по оплате услуг связ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59" w:hRule="atLeast"/>
        </w:trPr>
        <w:tc>
          <w:tcPr>
            <w:tcW w:w="7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3. по оплате транспортных услуг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6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4. по оплате коммунальных услуг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20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5. по оплате услуг по содержанию имуществ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2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6. по оплате прочих услуг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93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7. по приобретению основных средст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86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8. по приобретению нематериаль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3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9. по приобретению не произведенных актив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62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10. по приобретению материальных запас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41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11. по оплате прочих расходов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128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12. по платежам в бюджет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207" w:hRule="atLeast"/>
        </w:trPr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13. по прочим расчетам с кредиторам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</w:tr>
      <w:tr>
        <w:trPr>
          <w:trHeight w:val="360" w:hRule="atLeast"/>
        </w:trPr>
        <w:tc>
          <w:tcPr>
            <w:tcW w:w="109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II. Показатели по поступлениям и выплатам учрежд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операции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казатели детализируются до уровня групп и статей)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3948" w:hRule="atLeast"/>
        </w:trPr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лицевым счетам, открытым в органах, осуществляющих ведение лицевых счетов учреждений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счетам, открытым в кредитных организациях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50" w:type="pct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82"/>
        <w:gridCol w:w="4391"/>
        <w:gridCol w:w="1114"/>
        <w:gridCol w:w="238"/>
        <w:gridCol w:w="828"/>
        <w:gridCol w:w="182"/>
        <w:gridCol w:w="831"/>
        <w:gridCol w:w="520"/>
        <w:gridCol w:w="513"/>
        <w:gridCol w:w="872"/>
        <w:gridCol w:w="90"/>
        <w:gridCol w:w="260"/>
        <w:gridCol w:w="1042"/>
        <w:gridCol w:w="504"/>
      </w:tblGrid>
      <w:tr>
        <w:trPr>
          <w:trHeight w:val="553" w:hRule="atLeast"/>
        </w:trPr>
        <w:tc>
          <w:tcPr>
            <w:tcW w:w="6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  <w:bCs/>
              </w:rPr>
              <w:t>Поступления, всего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598,5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598,56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 xml:space="preserve">Планируемый остаток средств на  начало планируемого года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598,5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598,56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Целевые субсидии (расшифровать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Бюджетные инвестици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оступления от оказания муниципальным учреждением 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слуга № 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слуга №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ind w:left="-527" w:firstLine="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оступления от иной приносящей доход деятельности, всего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ланируемый остаток средств на конец планируемого год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, всего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598,5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598,56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</w:rPr>
              <w:t>Оплата труда и начисления на выплаты по оплате труда, всег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398,5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398,56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Заработная плат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19200,1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9200,10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рочие выплат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6598,46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6598,46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</w:rPr>
              <w:t>Оплата работ, услуг, всег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20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00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слуги связ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21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20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200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Транспортные услуг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22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Коммунальные услуг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23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рочие работы, услуг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>
                <w:b/>
              </w:rPr>
              <w:t>Безвозмездные перечисления организациям вс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41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</w:rPr>
              <w:t>Социальное обеспечение, всег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</w:rPr>
              <w:t>Поступление нефинансовых активов, всег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32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величение стоимости непроизводственных актив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33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34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b/>
                <w:b/>
              </w:rPr>
            </w:pPr>
            <w:r>
              <w:rPr>
                <w:b/>
              </w:rPr>
              <w:t>Поступление финансовых активов, всег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52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/>
            </w:pPr>
            <w:r>
              <w:rPr/>
              <w:t>530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ind w:left="-527" w:firstLine="527"/>
              <w:rPr>
                <w:i/>
                <w:i/>
              </w:rPr>
            </w:pPr>
            <w:r>
              <w:rPr/>
              <w:t>Объем публичных обязательств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1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Новоалександровского</w:t>
      </w:r>
    </w:p>
    <w:p>
      <w:pPr>
        <w:pStyle w:val="Normal"/>
        <w:rPr/>
      </w:pPr>
      <w:r>
        <w:rPr/>
        <w:t>сельского поселения                                                       С.А.Пархоменко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FontStyle51">
    <w:name w:val="Font Style51"/>
    <w:qFormat/>
    <w:rPr>
      <w:rFonts w:ascii="Times New Roman" w:hAnsi="Times New Roman" w:eastAsia="SimSun;宋体" w:cs="Times New Roman"/>
      <w:b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9:00Z</dcterms:created>
  <dc:creator>User</dc:creator>
  <dc:description/>
  <dc:language>en-US</dc:language>
  <cp:lastModifiedBy>User</cp:lastModifiedBy>
  <cp:lastPrinted>2011-06-30T13:02:00Z</cp:lastPrinted>
  <dcterms:modified xsi:type="dcterms:W3CDTF">2012-01-31T11:29:00Z</dcterms:modified>
  <cp:revision>2</cp:revision>
  <dc:subject/>
  <dc:title>АДМИНИСТРАЦИЯ</dc:title>
</cp:coreProperties>
</file>