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НОВОАЛЕКСАНДРОВСКОЕ СЕЛЬСКОЕ ПОСЕЛЕ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ЗОВСКОГО РАЙОНА РОСТОВСКОЙ ОБЛАСТИ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4.2012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овского района особ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го режим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требований Федерального закона от 21.12.1994 №69-ФЗ «О пожарной безопасности», Областного закона от 25.11.2004 №202-ЗС «О пожарной безопасности», в условиях повышенной пожарной опасности, в целях предупреждения возникновения пожаров на территории Новоалександровского сельского поселения Аз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сти с 25 по 27 апреля 2012 года на территории Новоалександровского сельского поселения Азовского района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действия особого противопожарного режима установить дополнительные требования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передачу информационных сообщений о введении особого противопожарного режима путем вывешивания объявлений в местах массового пребы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ить и содержать в готовности к применению имеющуюся водовозную и инженерную тех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рганизовать патрулирование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Проводить разъяснительную работу среди населения о мерах пожарной безопасности и действиях в случае пожара путем </w:t>
      </w:r>
      <w:r>
        <w:rPr>
          <w:color w:val="000000"/>
          <w:sz w:val="28"/>
          <w:szCs w:val="28"/>
        </w:rPr>
        <w:t>сходов граждан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5. Установить запрет на разведение костров, проведение работ с применением открытого огня на участках, расположенных в непосредственной близости от строений и местах с наличием раст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устройство вокруг населённых пунктов защитных противопожарных полос шириной не менее 1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сельского поселения Павлюченко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александр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С.А. Пархом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20:00Z</dcterms:created>
  <dc:creator>1</dc:creator>
  <dc:description/>
  <cp:keywords/>
  <dc:language>en-US</dc:language>
  <cp:lastModifiedBy>Пользователь</cp:lastModifiedBy>
  <cp:lastPrinted>2012-04-25T17:43:00Z</cp:lastPrinted>
  <dcterms:modified xsi:type="dcterms:W3CDTF">2012-04-25T13:47:00Z</dcterms:modified>
  <cp:revision>50</cp:revision>
  <dc:subject/>
  <dc:title/>
</cp:coreProperties>
</file>